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larity Questions!!</w:t>
      </w:r>
    </w:p>
    <w:p>
      <w:pPr>
        <w:pStyle w:val="Normal"/>
        <w:ind w:left="720" w:hanging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mass of potassium phosphate is required to make 4.00 liters of 1.50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mass of CH</w:t>
      </w:r>
      <w:r>
        <w:rPr>
          <w:vertAlign w:val="subscript"/>
        </w:rPr>
        <w:t>3</w:t>
      </w:r>
      <w:r>
        <w:rPr/>
        <w:t>OH is required to prepare 1.50 liters of 3.00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volume of 0.750 M solution can be prepared using 90.0 grams of ammonium chlor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molarity of a solution that contains 85.0 grams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in 325 m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molarity of a solution that contains 210 grams of aluminum sulfate in 2.75 liters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a 0.750 M aqueous solution of NaOH is to be prepared using 18.5 grams of NaOH, how many mL of solution can be prepared?</w:t>
      </w:r>
      <w:r>
        <w:rPr>
          <w:vanish/>
        </w:rPr>
        <w:t>HH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04:00Z</dcterms:created>
  <dc:creator>IAN GUCH</dc:creator>
  <dc:description/>
  <dc:language>en-US</dc:language>
  <cp:lastModifiedBy>IAN GUCH</cp:lastModifiedBy>
  <cp:lastPrinted>2002-06-06T17:08:00Z</cp:lastPrinted>
  <dcterms:modified xsi:type="dcterms:W3CDTF">2002-06-10T17:16:00Z</dcterms:modified>
  <cp:revision>2</cp:revision>
  <dc:subject/>
  <dc:title>Molarity Questions</dc:title>
</cp:coreProperties>
</file>